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1006     ASSISTENCIA FARMACEUTICA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GARANTIR O ACESSO DA POPULACAO SUS A MEDICAMENTOS MEDIANTE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ESCRICAO MEDICA.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4.00.00       SECRETARIA DE SAUDE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OPULACAO ATENDIDA(RECEITAS AVIADAS DE ESPEC./POPUL.SUSX100)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ERCENTUAL DE NUM.MEDIC.PRESCRITOS E ATEND.PAMOS E ESF    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07 FUNCIONAMENTO DO PROGRAMA DE ASSISTENCIA FARMACEU-|SES                     |RECEITAS AVIADAS/UNIDADES                          UNIDADES            |       308765|        12.884 |              10 |           12.89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ICA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                     |NAO SE APLICA                                      -                   |            0|            20 |               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12.904 |              10 |           12.91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1009     GESTAO DO SISTEMA DE SAUDE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acoes de saude,de acordo com as diretrizes do SUS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or meio de gestao participativa e de parcerias que garan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tam aos municipes acesso universal e cuidado integral,com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ontrole social.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4.00.00       SECRETARIA DE SAUDE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AO SE APLICA                                                       -                                       |                               0                   |                                 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4 SENTENCAS JUDICIAIS                               |SES                     |PROCESSOS PAGOS/UNIDADE                            UNIDADES            |            1|            10 |               5 |               1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39 MANUTENCAO DOS SERVICOS ADMINISTRATIVOS           |SES                     |UNIDADES MANTIDAS/UNIDADES                         UNIDADES            |           88|         3.100 |              30 |            3.1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40 FUNCIONAMENTO DO CONSELHO MUNICIPAL DE SAUDE/CONTR|SES                     |CONSELHOS MANTIDOS/UNIDADES                        UNIDADES            |            1|            40 |              10 |               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OLE SOCIAL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 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3.160 |              45 |            3.20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1010     ATENCAO BASICA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Garantir o acesso da populacao a servicos de qualidade com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primoramento da atencao basica.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4.00.00       SECRETARIA DE SAUDE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MED.ANUAL CONSULTAS MEDIC.POR HABIT.NAS ESPEC.BAS./POPUL.TOT        % PERCENTUAL                            |                             207                   |                                 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OP.CADT.PELA ESTRAT.SAUDE DA FAMILIA/POPUL.TOTAL X100              % PERCENTUAL                            |                           14,69                   |                             36,1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PORCAO DE NASC.VIVOS DE MAES C/07 OU MAIS CONS.PRE NATAL         % PERCENTUAL                            |                           74,70                   |                                81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4 SENTENCAS JUDICIAIS                               |SES                     |PROCESSOS PAGOS/UNIDADE                            UNIDADES            |            1|            10 |               5 |               1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02 CONSTRUCAO,AMPLIACAO E REFORMA DAS UNIDADES DE SAU|SES                     |M2 CONSTRUIDOS,AMPL.REFORM./M2                     M2- METROS QUADRADOS|         1500|             0 |           1.320 |            1.3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DE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01 ATENDIMENTO EM CLINICAS BASICAS NOS POSTOS DE     |SES                     |CONSULTAS/UNIDADES                                 UNIDADES            |       587564|        48.275 |             554 |           48.829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SAUDE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03 CAPACITACAO DOS SERVIDORES DA SAUDE               |SES                     |CAPACITACAO SERVID.SAUDE/UNID                      UNIDADES            |          120|            20 |               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07 ATENDIMENTO MEDICO DOMICILIAR                     |SES                     |CONSULTAS/UNIDADES                                 UNIDADES            |        29378|        10.000 |             200 |           10.2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09 APOIO A ENTIDADES COM SERVICO NUTRICIONAL         |SES                     |ENTIDADE APOIADA/UNIDADE                           UNIDADES            |            1|            60 |               0 |               6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 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58.375 |           2.079 |           60.45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1011     MEDIA E ALTA COMPLEXIDADE AMBULAT. E HOSPITALAR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GARANTIR O ATENDIMENTO A POPULACAO NAS URGENCIAS/EMERGEN-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IAS,E O ACESSO AOS PROCEDIMENTOS DE MEDIA E ALTA COMPLE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XIDADE.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4.00.00       SECRETARIA DE SAUDE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AXA DE COB.DE CENTROS DE ATENCAO PSIC.(CAPS)/100.000 HAB.          UNIDADES                                |                            1,06                   |                              1,36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RAZAO D PROCEDIMENTOS AMBULAT.DE MEDIA COMPLEX./POP.RESID.          UNIDADES                                |                               0                   |                              0,5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4 SENTENCAS JUDICIAIS                               |SES                     |PROCESSOS PAGOS/UNIDADE                            UNIDADES            |            1|            10 |               5 |               1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04 CONSTRUCAO,AMPLIACAO E REFORMA DE UNID.AMBULATORIA|SES                     |M2 CONSTRUIDOS,AMPLIADOS,REFORMADOS/M2             M2- METROS QUADRADOS|         4329|             0 |           7.383 |            7.38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L, EMERGENCIAL E HOSPITALAR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05 FUNCIONAMENTO DAS UNIDADES DE SAUDE               |SES                     |UNIDADE EM FUNCIONAMENTO/UNID                      UNIDADES            |           18|        90.360 |           2.461 |           92.82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                     |NAO SE APLICA                                      -                   |            0|            20 |               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90.390 |           9.849 |          100.239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1012     VIGILANCIA EM SAUDE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eduzir riscos epdemiologico,sanitario e ambiental em saude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xistentes no municipio e os definidos pelo Ministerio da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Saude.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4.00.00       SECRETARIA DE SAUDE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PORCAO DE CASOS DE DNC ENCER.OPORT.APOS A NOTIFICACAO.           % PERCENTUAL                            |                           97,62                   |                                9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AXA DE MORTALIDADE INFANTIL                                        % PERCENTUAL                            |                           13,96                   |                             11,9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P.AN.REA.AMOS.AGUA CONS.HUM.QTO.PARM.COL.TOT.CLO.RES.LIV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03 CONSTRUCAO, AMPLIACAO E REFORMA DE UNIDADES DE VIG|SES                     |M2 CONSTRUIDOS,AMPLIADOS,REFORMADOS/M2             M2- METROS QUADRADOS|          100|             0 |             180 |              1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ILANCIA EM SAUDE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26 APOIO A OSC C/SERV.DE ACOLHIMENTO E ATENDIMENTO A |SES                     |ENTIDADE APOIADA                                   UNIDADES            |            1|            24 |               0 |               2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PESSOA SOROPOSITIVA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06 FUNCIONAMENTO DAS UNIDADES DE VIGILANCIA EM SAUDE |SES                     |UNIDADE EM FUNCIONAMENTO/UNID                      UNIDADES            |            5|         7.250 |             330 |            7.5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                     |NAO SE APLICA                                      -                   |            0|             1 |               0 |                1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75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7.275 |             510 |            7.78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1     EDUCACAO FUNDAMENTAL PARA A VIDA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a formacao plena e integral do individuo.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9.00.00       SECRETARIA DE EDUCACAO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UNIVERSALIZAR O ATENDIMENTO DE ALUNOS DE 6-14 ANOS E.F.   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MPLIAR O ATENDIMENTO DE ALUNOS EM PERIODO INTEGRAL                 % PERCENTUAL                            |                              20                   |                                4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4 SENTENCAS JUDICIAIS                               |SEED                    |PROCESSOS PAGOS/UNIDADE                            UNIDADES            |            1|            10 |           1.000 |            1.0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13 CONSTRUCAO, AMPLIACAO E REFORMA DAS UNIDADES DE EN|SEED                    |UNIDADES CONSTRUIDAS/AMPLIADAS E REFORMADAS/UNIDAD UNIDADES            |           11|             0 |          10.000 |           10.0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SINO FUNDAMENTAL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41 FUNCIONAMENTO DO ENSINO FUNDAMENTAL               |SEED                    |ALUNOS EDUCADOS/UNIDADES                           UNIDADES            |        32000|        48.120 |           6.470 |           54.59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42 FUNCIONAMENTO DE JOVENS E ADULTOS DO ENSINO FUNDAM|SEED                    |JOVENS E ADULTOS EDUCADOS/UNID                     UNIDADES            |          240|         1.623 |             100 |            1.72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ENTAL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43 FUNCIONAMENTO DA EDUCACAO ESPECIAL DO ENSINO      |SEED                    |ALUNOS EDUCADOS/UNIDADES                           UNIDADES            |         1200|         4.570 |             100 |            4.67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FUNDAMENTAL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44 APERFEICOAMENTO DOS DOCENTES DO ENSINO FUNDAMENTAL|SEED                    |DOCENTES TREINADOS/UNIDADES                        UNIDADES            |         1383|           940 |               0 |              9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46 TRANSPORTE ALUNOS ENSINO FUNDAMENTAL              |SEED                    |ALUNOS TRANSPORTADOS/UNIDADES                      UNIDADES            |         1756|         4.030 |             400 |            4.4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41 VALORIZACAO DO MAGISTERIO ENSINO FUND.60%-FUNDEB  |SEED                    |DOCENTES ATENDIDOS/UNIDADE                         UNIDADES            |         1200|        81.300 |               0 |           81.3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ED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140.603 |          18.070 |          158.67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2     EDUCACAO PARA TODAS AS CRIANCAS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xpandir a rede publica de educacao infantil e proporcionar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atendimento de qualidade.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9.00.00       SECRETARIA DE EDUCACAO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UMENTAR OFERTA DE VAGAS P/CRIANCAS DE 0-3 ANOS                     % PERCENTUAL                            |                              57                   |                                6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MPLIAR O ATENDIMENTO DE CRIANCAS EM PERIODO INTEGRAL               % PERCENTUAL                            |                              41                   |                                48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4 SENTENCAS JUDICIAIS                               |SEED                    |PROCESSOS PAGOS/UNIDADE                            UNIDADES            |            1|            10 |             200 |              2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14 CONSTRUCAO, AMPLIACAO E REFORMA DAS UNIDADES DE ED|SEED                    |UNIDADES CONSTRUIDAS/AMPLIADAS E REFORMADAS/UNIDAD UNIDADES            |            9|             0 |           7.475 |            7.47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UCACAO INFANTIL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52 APERFEICOAMENTO DOS DOCENTES DA EDUCACAO INFANTIL |SEED                    |DOCENTES TREINADOS/UNIDADES                        UNIDADES            |          465|           300 |               0 |              3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39 FUNCIONAMENTO DE UNIDADES DE EDUCACAO INFANTIL    |SEED                    |CRIANCAS ATENDIDAS/UNIDADES                        UNIDADES            |        11206|        33.580 |           3.550 |           37.1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42 VALORIZACAO DO MAGISTERIO EDUCACAO INFANTIL 60%   |SEED                    |DOCENTES TREINADOS/UNIDADES                        UNIDADES            |          400|        29.500 |               0 |           29.5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FUNDEB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ED                    |NAO SE APLICA                                      -                   |            0|             5 |               0 |                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63.395 |          11.225 |           74.6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3     EDUCACAO PARA O FUTURO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a melhoria da qualidade do Ensino Medio.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9.00.00       SECRETARIA DE EDUCACAO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FERTA DE VAGAS NO ENSINO MEDIO                                     % PERCENTUAL                            |                               7                   |                                 7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09 REFORMA E MANUTENCAO DAS UNIDADES DO ENSINO MEDIO |SEED                    |UNIDADE DE ENSINO                                  UNIDADES            |            1|             0 |              30 |               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56 FUNCIONAMENTO DO ENSINO MEDIO                     |SEED                    |ALUNOS ATENDIDOS/UNIDADES                          UNIDADES            |          800|           370 |              50 |              4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63 TRANSPORTE DE ALUNOS DO ENSINO MEDIO              |SEED                    |ALUNOS TRANSPORTADOS/UNIDADES                      UNIDADES            |          799|           600 |               0 |              6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970 |              80 |            1.0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4     EDUCACAO PARA O TRABALHO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xpandir a oferta de Educacao Profissional na rede publica.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Oferecer oportunidade para alunos de baixa renda para que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requentem cursos tecnicos profissionalizantes de nivel me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io.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GAR.OFERTA DE BOLSAS DE EST.A ALUNOS DE CURS.TEC.PROF N.MEDI        UNIDADES                                |                             151                   |                               21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MPL.A OF.DE VAGAS EM CURSOS TEC.E DE QUALIF.PROF.P/JOV.ADUL        % PERCENTUAL                            |                              55                   |                                7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11 CONSTRUCAO, AMPLIACAO E REFORMA DAS UNIDADE DE EDU|SEED                    |UNIDADES CONSTRUIDAS/AMPLIADAS E REFORMADAS/UNIDAD UNIDADES            |            3|             0 |              50 |               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CACAO PROFISSIONAL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64 FUNCIONAMENTO DA EDUCACAO PROFISSIONAL            |SEED                    |ALUNOS CAPACITADOS/UNID.                           UNIDADES            |        11000|         8.400 |             250 |            8.6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20 CONCESSAO DE BOLSAS DE ESTUDO PARA O ENSINO PROFI-|SEDIS                   |BOLSAS CONCEDIDAS/UNIDADES                         UNIDADES            |          210|         1.100 |               0 |            1.1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SSIONAL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ED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9.510 |             300 |            9.8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5     ENSINO SUPERIOR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Oferecer oportunidade para alunos de baixa renda frequenta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em cursos de nivel superior.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GARANTIR A OFERTA DE BOLSAS DE ESTUDOS A ALUNOS EM NIVEL SUP        UNIDADES                                |                             109                   |                               15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72 CONCESSAO DE BOLSAS DE ESTUDO DE ENSINO SUPERIOR  |SEDIS                   |BOLSAS CONCEDIDAS/UNIDADES                         UNIDADES            |          203|         3.682 |               0 |            3.68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3.682 |               0 |            3.68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6     MERENDA NOTA 10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Oferecer alimentacao de qualidade aos alunos matriculados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na rede municipal de ensino.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9.00.00       SECRETARIA DE EDUCACAO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DIST.DE ALIM.OFERECIDA AOS ALUNOS DA REDE MUNICIPAL ENSINO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74 FORNECIMENTO DA MERENDA ESCOLAR PARA O ENSINO MEDI|SEED                    |MERENDAS DISTRIBUIDAS/UNIDADES                     UNIDADES            |       160000|            70 |               0 |               7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O 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75 FORNECIMENTO DA MERENDA ESCOLAR PARA O ENSINO     |SEED                    |MERENDAS DISTRIBUIDAS/UNIDADES                     UNIDADES            |      2062032|        11.750 |               0 |           11.7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INFANTIL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76 FORNECIMENTO DA MERENDA ESCOLAR PARA O ENSINO     |SEED                    |MERENDAS DISTRIBUIDAS/UNIDADES                     UNIDADES            |      5433450|        10.990 |               0 |           10.99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FUNDAMENTAL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22.810 |               0 |           22.8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2007     GESTAO DO SISTEMA DE ENSINO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Oferecer atendimento de qualidade as escolas e a comunidade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9.00.00       SECRETARIA DE EDUCACAO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MELHORAR AS ACOMODACOES E A QUALIDADE DO ATENDIMENTO A POPUL        % PERCENTUAL                            |                              50                   |                                68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09 REFORMA/AMPLIACAO PREDIO DE SERV.ADMINISTRATIVO   |SEED                    |UNIDADES AMPLIADAS E REFORMADAS/UNIDADES           UNIDADES            |            1|             0 |              50 |               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78 MANUTENCAO DOS SERV.ADMIN.DO DEPARTAMENTO DE EDUC.|SEED                    |PESSOAL ENVOLVIDO/UNID                             UNIDADES            |           73|           590 |              50 |              6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ED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600 |             100 |              7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3001     PATRIMONIO CULTURAL DO MUNICIPIO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ONSERVAR,AMPLIAR E REVITALIZAR O PATRIMONIO CULTURAL DO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UNICIPIO.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0.00.00       SECRETARIA DE TURISMO E CULTUR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UNIDADES CONSERVADAS                                                % PERCENTUAL                            |                              40                   |                                6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83 CONSERVACAO DO PATRIMONIO CULTURAL                |SETUC                   |OBRAS MANTIDAS/UNIDADES                            UNIDADES            |          120|           270 |              40 |              3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270 |              40 |              3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3002     DIFUSAO CULTURAL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ivulgar e difundir atrativos culturais do Municipio.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0.00.00       SECRETARIA DE TURISMO E CULTUR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ARTICIPACAO POPULAR                                                % PERCENTUAL                            |                              20                   |                                5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16 CONSTRUCAO, AMPLIACAO E REFORMA DE ESPACOS CULTURA|SETUC                   |UNIDADES CONSTRUIDAS/AMPLIADAS E REFORMADAS/UNIDAD UNIDADES            |            2|             0 |             680 |              6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IS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89 FUNCIONAMENTO DE ESPACOS CULTURAIS                |SETUC                   |ESPACOS MANTIDOS/UNID                              UNIDADES            |            2|           365 |              30 |              39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90 PROMOCAO DE EVENTOS CULTURAIS                     |SETUC                   |EVENTOS PROMOVIDOS/UNIDADES                        UNIDADES            |          450|         5.317 |               0 |            5.31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5.682 |             710 |            6.39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3003     MUSEUS, MEMORIA E CIDADANIA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IVULGAR,MANTER,MELHORAR E PRESERVAR OS APARELHOS CULTU-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AIS DO MUNICIPIO.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0.00.00       SECRETARIA DE TURISMO E CULTUR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UMERO DE VISITANTES A MUSEUS                                       UNIDADES                                |                         220.000                   |                           240.0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22 CONSTRUCAO, AMPLIACAO E REFORMA DO MUSEU MUNICIPAL|SETUC                   |UNIDADES CONSTRUIDAS/AMPLIADAS E REFORMADAS/UNIDAD UNIDADES            |            2|             0 |             200 |              2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94 FUNCIONAMENTO DO MUSEU DO MUNICIPIO E PRESERVACAO |SETUC                   |UNIDADES CULTURAIS MANTIDAS/UNIDADE                UNIDADES            |            9|         1.710 |             150 |            1.86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DE ACERVOS MUSEOLOGICOS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96 APOIO AO MUSEU DE HISTORIA NATURAL                |SETUC                   |ENTIDADES MANTIDAS/UNIDADES                        UNIDADES            |            1|           175 |               0 |              17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1.885 |             350 |            2.23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3004     BIBLIOTECAS - LIVRO ABERTO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ACILITAR O ACESSO A BIBLIOTECAS PUBLICAS,ESTIMULANDO O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HABITO A LEITURA.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0.00.00       SECRETARIA DE TURISMO E CULTUR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% DE ATENDIMENTOS                                                   % PERCENTUAL                            |                               2                   |                                 8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098 FUNCIONAMENTO DA BIBLIOTECA PUBLICA DO MUNICIPIO  |SETUC                   |UNIDADES MANTIDAS/UNIDADES                         UNIDADES            |            2|           800 |              20 |              8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800 |              20 |              8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3007     ESPORTE, LAZER E QUALIDADE DE VIDA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omentar e democ.o acesso a pratica de ativ.fisica,esporti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va e de lazer,de modo a contempl. as dim.de alto rend.educ.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 com.Nesse sentido tambem temos o obj.de atender a pop.com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 oferta de eventos e comp.esport.em suas div.modalidades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no intuito de inc.a com.a pratica de ativ.fisica e lazer.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0.00.00       SECRETARIA DE ESPORTES E LAZER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OPULACAO PARTICIPANTE E ALCANCADA/POPULACAO TOTAL                  % PERCENTUAL                            |                              33                   |                                3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28 CONSTRUCAO,AMPLIACAO E REFORMA DA INFRAESTRUTURA  |SEEL                    |UNIDADES CONSTRUIDAS/AMPLIADAS E REFORMADAS/UNIDAD UNIDADES            |           10|             0 |           3.980 |            3.9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ESPORTIVA E DE LAZER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08 FUNCIONAMENTO DE NUCLEOS DE ESPORTES E LAZER      |SEEL                    |NUCLEOS MANTIDOS/UNID.                             UNIDADES            |           26|         9.339 |             100 |            9.439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83 APOIO A ASSOCIACOES E ENTIDADES ESPORTIVAS        |SEEL                    |ENTIDADES MANTIDAS/UNIDADES                        UNIDADES            |            1|           240 |               0 |              2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EL                    |NAO SE APLICA                                      -                   |            0|           250 |               0 |              2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2 FUNC.DE ATIV.ESPORTIVAS DE ALTO RENDIMENTO        |SEEL                    |ATIVIDADES MANTIDAS/UNIDADE                        UNIDADES            |           34|         4.410 |               0 |            4.4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14.239 |           4.080 |           18.319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1     ATENCAO A CRIANCA E AO ADOLESCENTE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Garantir o desenvolvimento da crianca/adolescente atraves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e atividades socioeducativas;assegurar medidas protetoras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 crianca e ao adolescente.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RIANCAS E ADOLESCENTES ATENDIDOS/MES                               UNIDADES                                |                           3.200                   |                             4.33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tabs>
          <w:tab w:val="clear" w:pos="709"/>
          <w:tab w:val="left" w:pos="3686" w:leader="none"/>
        </w:tabs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31 CONST,AMPL.E REFORMA UNIDADES DE ATEND.A CCA.ADOL.|SEDIS                   |UNIDADES CONSTRUIDAS,REF.,AMPL./UNIDADES           UNIDADES            |            1|             0 |              50 |               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24 MANUTENCAO DO CONSELHO DOS DIREITOS DA CRIANCA E  |SEDIS                   |CONSELHOS MANTIDOS/UNIDADES                        UNIDADES            |            3|           530 |              10 |              5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DO ADOLESCENTE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28 APOIO A ENTIDADES PARA ATEND.CRIANCA E ADOLESCENTE|SEDIS                   |ENTIDADES MANTIDAS/UNIDADES                        UNIDADES            |            7|         1.677 |              50 |            1.72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26 ATENDIMENTO A CRIANCA E ADOLESCENTE               |SEDIS                   |ATENDIMENTOS REALIZADOS/ANO                        UNIDADES            |        45860|         5.180 |              55 |            5.23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8789" w:leader="none"/>
          <w:tab w:val="left" w:pos="10065" w:leader="none"/>
          <w:tab w:val="left" w:pos="11057" w:leader="none"/>
          <w:tab w:val="left" w:pos="12049" w:leader="none"/>
          <w:tab w:val="left" w:pos="13325" w:leader="none"/>
          <w:tab w:val="left" w:pos="14459" w:leader="none"/>
        </w:tabs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DIS                   |NAO SE APLICA                                      -                   |            0|            10 |               0 |               10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67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68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| do Programa |         7.397 |             165 |            7.56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2     ASSISTENCIA A POPULACAO EM VULNERABILIDADE SOCIAL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tendimento as familias em situacao de vulnerabilidade so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ial em decorrencia de baixa renda e vinculos familiares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rageis;Atendimento a populacao de rua.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.FAMILIAS ATENDIDAS/MES.                                           UNIDADES                                |                          17.691                   |                            21.456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07 CONSTRUCAO, AMPLIACAO E REFORMA UNIDADES SOCIAIS  |SEDIS                   |UNIDADES/ANO                                       UNIDADES            |            1|             0 |             100 |              1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27 ATENDIMENTO EM UNIDADE DE ABRIGO INSTITUCIONAL    |SEDIS                   |PESSOAS ATENDIDAS/ANO                              UNIDADES            |        19272|         1.070 |              10 |            1.0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29 ATENDIMENTO AS FAMILIAS EM VUNERABILIDADE SOCIAL  |SEDIS                   |FAMILIAS ATENDIDAS/ANO                             UNIDADES            |       224500|        11.560 |             280 |           11.8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DIS                   |NAO SE APLICA                                      -                   |            0|            20 |               0 |               20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9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12.650 |             390 |           13.0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3     ATENCAO AO TRABALHADOR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ontribuir para insercao no primeiro emprego e reintegracao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do trabalhador no mercado de trabalho.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TENDIMENTO/MES                                                     UNIDADES                                |                           3.563                   |                             4.31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33 IDENTIF.DE VAGAS E REINSERCAO DO TRABALHADOR      |SEDIS                   |PESSOAS ATENDIDAS/ANO                              UNIDADES            |        51744|           240 |              10 |              2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NO MERCADO DE TRABALHO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240 |              10 |              2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4     ATENCAO AO IDOSO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porcionar espaco de convivencia e fortalecimento de vin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ulos a fim de prevenir a ocorrencia de situacoes de risco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essoal e social,contribuindo para a melhoria da qualidade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e vida do idoso.Proporcionar seguranca e acolhida ao idoso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om vinculos familiares fragilizados e/ou rompidos.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DOSOS ATENDIDOS/MES                                                UNIDADES                                |                           1.800                   |                             5.057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32 CONSTRUCAO, AMPL.E REF.DE CENTRO DE REF.P/IDOSOS  |SEDIS                   |UNIDADES CONSTRUIDAS,REF.,AMPL./UNIDADES           UNIDADES            |            1|             0 |             350 |              3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36 ATENDIMENTO A PESSOA IDOSA                        |SEDIS                   |IDOSOS ATENDIDOS/ANO                               UNIDADES            |        61964|           930 |              50 |              9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39 APOIO A ENTIDADES DE ATENDIMENTO AO IDOSO         |SEDIS                   |ENTIDADE APOIADA/UNIDADE                           UNIDADES            |            3|           461 |               0 |              46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0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1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1.391 |             400 |            1.79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7     GESTAO DA POLITICA DE ASSISTENCIA SOCIAL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Organizar e desenvolver o processo de Planejamento e Gestao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o Sistema Unico de Assistencia Social do Municipio.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UNIDADES DE SERVICOS ADMINISTRATIVOS GERENCIADOS                    UNIDADES                                |                               3                   |                                 3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52 MANUTENCAO DOS SERVICOS ADMINISTRATIVOS DE ASSIS- |SEDIS                   |UNIDADES MANTIDAS/UNIDADES                         UNIDADES            |            3|         2.350 |              60 |            2.4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ENCIA SOCIAL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53 MANUTENCAO DOS CONSELHOS DA AREA DE ASSIST.SOCIAL |SEDIS                   |CONSELHOS MANTIDOS/UNIDADES                        UNIDADES            |            7|           310 |              10 |              3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DIS                   |NAO SE APLICA                                      -                   |            0|            20 |               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2.680 |              70 |            2.7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8     PREVIDENCIA MUNICIPAL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GESTAO E FUNCIONAMENTO DO RPPS.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16.00.00       INSTITUTO DE PREVIDENCIA DO MUNICIPIO DE TAUBATE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AO HA                                                              % PERCENTUAL                            |                               0                   |                                 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59 PAGAMENTO DE INATIVOS                             |IPMT                    |NAO SE APLICA                                      -                   |            0|        85.429 |               0 |           85.429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60 PAGAMENTO DE PENSIONISTAS                         |IPMT                    |NAO SE APLICA                                      -                   |            0|        21.601 |               0 |           21.60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62 CUSTEIO ADMINISTRATIVO RPPS                       |IPMT                    |NAO SE APLICA                                      -                   |            0|         3.557 |             578 |            4.13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63 CUSTEIO DOS INVESTIMENTOS FINANCEIROS DO RPPS     |IPMT                    |NAO SE APLICA                                      -                   |            0|         2.322 |               0 |            2.32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31 PAGAMENTO DE COMPENSACOES PREVIDENCIARIAS         |IPMT                    |NAO SE APLICA                                      -                   |            0|           105 |               0 |              10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IPMT                    |NAO SE APLICA                                      -                   |            0|            28 |               0 |               2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113.042 |             578 |          113.6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4009     ATENCAO A PESSOA COM DEFICIENCIA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ssegurar o atendimento a pessoa com deficiencia e suas fam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ilias,contribuindo para convivencia e fortalecimento de vin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ulo;proporcionar acolhida e seguranca a pessoa com defici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ncia com vinculos familiares fragilizados e/ou rompidos.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ESSOA COM DEFICIENCIA ATENDIDA/MES                                 UNIDADES                                |                             700                   |                               967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40 ATENDIMENTO A PESSOA COM DEFICIENCIA              |SEDIS                   |ATENDIMENTOS REALIZADOS/ANO                        UNIDADES            |        33000|         3.244 |              10 |            3.25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46 APOIO A ENTIDADE DE ATENDIMENTO AS PESSOAS PORTA- |SEDIS                   |ENTIDADE APOIADA/UNIDADE                           UNIDADES            |            2|           685 |               0 |              68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DORA DE NECESSIDADES ESPECIAIS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>|2357 ADIANTAMENTOS DE DESPESA                          |SEDIS                   |NAO SE APLICA                                                          |            0|            10 |               0 |               10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2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3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4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3.939 |              10 |            3.949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1     CIDADE LIMPA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anter a cidade limpa,alcancando padroes aceitaveis de lim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eza e higiene.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7.00.00       SECRETARIA DE SERVICOS PUBLICOS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ONELADA DIA DISPOSTAS/TONELADA DIA PRODUZIDA-HOSPITALAR            % PERCENTUAL                            |                              95                   |                                96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ONELADA DIA COLETADA/TONELADA DIA PRODUZIDA                        % PERCENTUAL                            |                              92                   |                                97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REA URBANA LIMPA/AREA URBANA EXISTENTE                             % PERCENTUAL                            |                              80                   |                                9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88 CONSTRUCAO DE IMOVEL PARA RECICLAGEM DE LIXO      |SESP                    |M2. CONSTRUIDOS/M2                                 M2- METROS QUADRADOS|          300|             0 |             100 |              1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24 CONSTRUCAO DOS PONTOS DE ENTREGA VOLUNTARIA DE    |SESP                    |UNIDADES CONSTRUIDAS/UNIDADES                      UNIDADES            |            2|             0 |           1.000 |            1.0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MATERIAL BOTA FORA-PEV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65 RECOLHIMENTO E TRATAMENTO DO LIXO HOSPITALAR      |SESP                    |TONELADAS/ANO RECOLHIDAS/TONELADAS                 T - TONELADAS       |          540|         1.350 |               0 |            1.3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40 GESTAO DE LIMPEZA URBANA E SANEAMENTO             |SESP                    |KM DE AREA LIMPA/KM DE AREA URBANA                 KMS - QUILOMETROS   |         2929|        36.551 |             400 |           36.95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P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37.911 |           1.500 |           39.41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2     CIDADE BONITA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anter e melhorar o aspecto fisico da cidade,proporcionando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o bem estar e desenvolvimento social.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7.00.00       SECRETARIA DE SERVICOS PUBLICOS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REA CONSERVADA/AREA URBANA DO MUNICIPIO                            % PERCENTUAL                            |                              80                   |                                8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X. DE POPULACAO ATENDIDA                                                                                   |                              80                   |                                84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35 INSTALACAO DE ILUMINACAO PUBLICA                  |SESP                    |LUMINARIAS INSTALADAS/UNIDADE.                     UNIDADES            |          500|             0 |             560 |              56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37 CONSTRUCAO, AMPLIACAO E REFORMA DE PRACAS, PQUES E|SESP                    |M2 CONSTRUIDOS,AMPL.REFORM./M2                     M2- METROS QUADRADOS|         9000|             0 |             840 |              84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JARDINS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70 GESTAO DE ILUMINACAO PUBLICA                      |SESP                    |MW HORAS CONSUMIDAS/MW                             MW-MEGAWOTS         |           18|        11.770 |             300 |           12.07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71 CONSERVACAO DE PRACAS, PARQUES E JARDINS          |SESP                    |KM2 DE PRACAS CONSERVADAS/KM2                      KM2 - KMS QUADRADOS |            5|         4.300 |             300 |            4.6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P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16.080 |           2.000 |           18.0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3     INFRAESTRUTURA DE TRANSPORTE E SERV.COMPLEMENTARES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ACOES PARA MELHORIA DAS CONDICOES DE TRAFEGO ,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ACILITACAO DO TRANSPORTE DE PESSOAS E CARGAS E ESCOA -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ENTO DA PRODUCAO RURAL.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6.00.00       SEC.DE OBRAS,TRANSITO E TRANSPORTES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AXA DA AREA URBANA PAVIMENTADA                                                                             |                              95                   |                                97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AXA DE ESTRADAS RURAIS CONSERVADAS                                 % PERCENTUAL                            |                              90                   |                                9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11 CONSTRUCAO,AMPLIACAO E REFORMA DA MALHA VIARIA DE |SEOTT                   |M2 EXECUTADOS/M2                                   M2- METROS QUADRADOS|       100000|             0 |           7.715 |            7.71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VIAS PUBLICAS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76 CONSERVACAO DE ESTRADAS RURAIS                    |SEOTT                   |M2. CONSERVADOS/M2                                 M2- METROS QUADRADOS|        50000|         2.750 |             300 |            3.0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33 CONSERVACAO DA MALHA VIARIA DO MUNICIPIO          |SEOTT                   |M2. CONSERVADOS/M2                                 M2- METROS QUADRADOS|       250000|        18.833 |           1.200 |           20.03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6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21.583 |           9.215 |           30.79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4     SISTEMA DE TRANSPORTE PUBLICO DE PASSAGEIROS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umprir o disposto na legislacao de transito,promovendo a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qualificacao do sistema de transportes com a inclusao de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orredores de transporte publico no sistema viario,acessi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bilidade,reducao de poluentes relacionados ao sistema de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transportes.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3.00.00       SECRETARIA DE MOBILIDADE URBAN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DEFICIT DE GESTAO OPERAC.E DE PLANEJ. DE TRANSPORTE PUBLICO         % PERCENTUAL                            |                             100                   |                                5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22 MELHORIAS NA INFRAESTRUTURA DE TRANSPORTE PUBLICO |SEMU                    |IMPLANTACAO DE INFRAESTRUTURA/UNIDADES             UNIDADES            |          211|             0 |           3.553 |            3.55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DE PASSAGEIROS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49 GESTAO DO SISTEMA DE TRANSPORTE PUBLICO DE PASSAGE|SEMU                    |SERVICOS IMPLANTADOS E MANTIDOS/UNIDADE            UNIDADES            |            3|         2.200 |             735 |            2.93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IROS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2.200 |           4.288 |            6.48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5     HABITACAO DE INTERESSE SOCIAL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inimizar o deficit habitacional do Municipio e melhorar a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qualidade de vida das familias em situacao de Vulnerabilid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e.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5.00.00       SEC.DESENVOLVIMENTO E INCLUSAO SOCIAL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DEFICIT HABITACIONAL/UNIDADE                                        UNIDADES                                |                           4.000                   |                             2.0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44 CONSTRUCAO E REFORMA DE UNIDADES HABITACIONAIS    |SEDIS                   |HABITACOES/CONSTRUIDAS/UNIDADES                    UNIDADES            |          900|             0 |           7.600 |            7.6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02 REGULARIZACAO FUNDIARIA DE PARCELAMENTOS DE SOLO U|SEDIS                   |PROJETOS DESENVOLVIDOS/UNIDADE                     UNIDADES            |         2000|            30 |               0 |               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RBANO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43 IMPLEMENTEACAO DE POLITICAS HABITACIONAIS         |SEDIS                   |FAMILIAS ATENDIDAS/ANO                             UNIDADES            |            0|           500 |               0 |              5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4 MANUTENCAO DOS SERVICOS ADM.DEPTO.HABITACAO       |SEDIS                   |UNIDADES MANTIDAS/UNIDADES                         UNIDADES            |            1|           517 |              10 |              52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1.047 |           7.610 |            8.65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6     COMBATE A ENCHENTES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Implementar e otimizar o sistema de drenagem de aguas den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tro da malha urbana do municipio,reduzindo os pontos criti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os de enchentes e alagamentos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6.00.00       SEC.DE OBRAS,TRANSITO E TRANSPORTES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X. DE REDUCAO DE PONTOS CRITICOS DE ENCHENTES                      % PERCENTUAL                            |                             100                   |                                9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14 CANALIZACAO DE CORREGOS,DRENAGEM URBANA E SANEAMEN|SEOTT                   |MTS CANALIZADOS/MTS                                M - METROS          |         1500|             0 |           5.760 |            5.76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O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80 LIMPEZA E CONSERVACAO DE CORREGOS E CANAIS        |SEOTT                   |KM CONSERVADOS/KM                                  KMS - QUILOMETROS   |           20|         6.294 |              60 |            6.35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6.294 |           5.820 |           12.11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08     SERVICOS FUNERARIOS E CEMITERIOS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ESTAR SERVICOS DE MANUTENCAO E OPERACAO DOS SERVICOS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UNERARIOS DE RESPONSABILIDADE DO MUNICIPIO.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7.00.00       SECRETARIA DE SERVICOS PUBLICOS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GRAU DE SATISFACAO DA POPULACAO                                     % PERCENTUAL                            |                              80                   |                                84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52 CONSTRUCAO, AMPLIACAO E REFORMA DO CEMITERIO E VEL|SESP                    |M2 CONSTRUIDOS,AMPL.REFORM./M2                     M2- METROS QUADRADOS|          400|             0 |             300 |              3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ORIO MUNICIPAL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82 ADMINISTRACAO DE CEMITERIO E VELORIO MUNICIPAL    |SESP                    |UNIDADES MANTIDAS /UNIDADE                         UNIDADES            |            4|         3.200 |             200 |            3.4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3.200 |             500 |            3.7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5010     GESTAO DA POLITICA DE INFRA-ESTRUTURA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O PROCESSO DE PLANEJAMENTO E GESTAO DO SISTEMA DE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INFRA-ESTRUTURA URBANA DO MUNICIPIO.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7.00.00       SECRETARIA DE SERVICOS PUBLICOS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IVEL DE ATENDIMENTO DAS NECESSIDADES IDENTIFICADAS                 % PERCENTUAL                            |                              80                   |                                84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89 CONSTRUCAO, AMPLIACAO E REFORMA DE  PREDIO ADMINIS|SESP                    |M2 CONSTRUIDOS,AMPL.REFORM./M2                     M2- METROS QUADRADOS|          150|             0 |             150 |              1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RATIVO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95 CONSTRUCAO, AMPLIACAO E REFORMA DE PREDIOS PUBLICO|SEOTT                   |UNIDADES CONSTRUIDAS,REF.,AMPL./UNIDADES           UNIDADES            |            1|             0 |             280 |              28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S 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23 AMPLIACAO E REFORMA DO MERCADO MUNICIPAL          |SESP                    |M2 REFORMADOS                                      M2- METROS QUADRADOS|         1200|             0 |             800 |              8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15 MANUTENCAO DOS SERVICOS ADMINISTRATIVOS DO SERVICO|SESP                    |UNIDADES MANTIDAS/UNIDADES                         UNIDADES            |            3|         7.648 |             300 |            7.94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S URBANOS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29 MANUTENCAO DOS SERVICOS ADMINISTRATIVOS DE OBRAS P|SEOTT                   |UNIDADES MANTIDAS /UNIDADE                         UNIDADES            |            4|         4.000 |             100 |            4.1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UBLICAS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34 MANUTENCAO ADMINISTRATIVA E CONSERVACAO DE BENS   |SEOTT                   |DEPARTAMENTOS MANTIDOS/UNIDADES                    UNIDADES            |           15|         4.000 |              10 |            4.0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IMOVEIS DE EDIF.PUBLICAS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OTT                   |NAO SE APLICA                                      -                   |            0|             6 |               0 |                6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OTT                   |NAO SE APLICA                                      -                   |            0|             4 |               0 |                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P                    |NAO SE APLICA                                      -                   |            0|            20 |               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8 MANUTENCAO DOS SERVICOS ADMINISTRATIVOS-DT        |SEOTT                   |UNIDADES MANTIDAS/UNIDADES                         UNIDADES            |            1|         6.900 |              70 |            6.97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22.578 |           1.710 |           24.28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6001     AGROPECUARIA E AGRONEGOCIOS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ORTALECER A AGRICULTURA DO MUNICIPIO,PROMOVENDO SUA IN-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SERCAO COMPETITIVA NOS MERCADOS DE PRODUTO.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7.00.00       SECRETARIA DE SERVICOS PUBLICOS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IVEL DE ATENDIMENTO DAS NECESSIDADES IDENTIFICADAS                 % PERCENTUAL                            |                              80                   |                                8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54 CONSTRUCAO, AMPLIACAO E REFORMA DO MERCATAU       |SESP                    |UNIDADES CONSTRUIDAS/AMPLIADAS E REFORMADAS/UNIDAD UNIDADES            |            1|             0 |             300 |              3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35 MANUTENCAO DOS SERVICOS ADMINISTRATIVOS           |SESP                    |UNIDADES MANTIDAS/UNIDADES                         UNIDADES            |            1|           900 |             200 |            1.1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P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910 |             500 |            1.4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6002     FOMENTO A ATIVIDADE INDUSTRIAL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O PROCESSO DE PLANEJAMENTO DE INFRA- ESTRUTURA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A AREAS INDUSTRIAIS.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2.00.00       SEC.DESENVOLVIMENTO E INOVACAO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MPLIACAO DA BASE DE EMPREGO DIRETO                                 UNIDADES                                |                          30.000                   |                            32.5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MPLIACAO DA QUANTIDADE DE INDUSTRIA DO MUNICIPIO                   UNIDADES                                |                             150                   |                               16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81 INFRAESTRUTURA,IMPLANTACAO E AMPLIACAO DOS DISTRI-|SEDIN                   |M2 EXECUTADOS/M2                                   M2- METROS QUADRADOS|       490000|             0 |             900 |              9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OS INDUSTRIAIS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  0 |             900 |              9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6004     DESENVOLVIMENTO DO TURISMO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. prog.de divulg.da cidade com o fim de alc.as corrente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turist.reg.,nac.e internac;apoiar a organ.de feiras,cong.e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xposic.e eventos que incent.a econom.e as atracoes do Muni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io.Desenv.o turismoc/uma ativ.economica sust.com papel rel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na ger. de empregos e div.proporcionando inc.social.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0.00.00       SECRETARIA DE TURISMO E CULTUR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TURISTAS                                                            UNIDADES                                |                       2.000.000                   |                         2.200.0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62 CONSTRUCAO,AMPLIACAO E REFORMA DA INFRAESTRUTURA  |SETUC                   |UNIDADES CONSTRUIDAS/AMPLIADAS E REFORMADAS/UNIDAD UNIDADES            |            4|             0 |             730 |              7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URISTICA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86 FUNCIONAMENTO DO CONSELHO MUNICIPAL DO TURISMO-COM|SETUC                   |CONSELHOS MANTIDOS/UNIDADES                        UNIDADES            |            1|            25 |               5 |               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UR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88 APOIO A ENTIDADES LIGADAS AS ATIVIDADES TURISTICAS|SETUC                   |ENTIDADES APOIADAS/UNIDADES                        UNIDADES            |           18|           300 |               0 |              3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89 FOMENTO DO TURISMO LOCAL                          |SETUC                   |EVENTOS PROMOVIDOS/UNIDADES                        UNIDADES            |          450|         1.340 |              10 |            1.3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tabs>
          <w:tab w:val="clear" w:pos="709"/>
          <w:tab w:val="left" w:pos="3686" w:leader="none"/>
          <w:tab w:val="left" w:pos="5387" w:leader="none"/>
        </w:tabs>
        <w:rPr/>
      </w:pPr>
      <w:r>
        <w:rPr>
          <w:rFonts w:cs="Courier New" w:ascii="Courier New" w:hAnsi="Courier New"/>
          <w:sz w:val="11"/>
          <w:szCs w:val="11"/>
        </w:rPr>
        <w:t>|2377 VETADO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1.665 |             745 |            2.4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6006     RECURSOS NATURAIS E MEIO AMBIENTE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E PRESERVAR A QUALIDADE DO MEIO AMBIENTE,IMPLE -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ENTANDO O MONITORAMENTO E CONTROLE AMBIENTAL.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1.00.00       SECRETARIA DE MEIO AMBIENTE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PA UNIDADES INSTITUIDAS/UNIDADES A INSTITUIR                       % PERCENTUAL                            |                               0                   |                                4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ARQUES MUNICIPAIS CONSERVADOS/PARQUES MUNICIPAIS         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32 CONSTRUCAO,AMPLIACAO E REFORMA DE PROPRIOS        |SEMA                    |M2 CONSTRUIDOS E AMPLIADOS/M2                      M2- METROS QUADRADOS|            0|             0 |              2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33 DESAPROPRIACAO DE AREA AMBIENTAL PRESERVAVEL      |SEMA                    |M2 DESAPROPRIADOS/M2                               M2- METROS QUADRADOS|       500000|             0 |             700 |              7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25 DESENVOLVIMENTO AMBIENTAL DO MUNICIPIO            |SEMA                    |AREA CONSERVADA/UNIDADES                           UNIDADES            |            8|           986 |              16 |            1.00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MA                    |NAO SE APLICA                                      -                   |            0|             1 |               0 |                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987 |             736 |            1.72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6007     GESTAO DAS POLITICAS DE DESENVOLVIMENTO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rticular o desenvolvimento sustentavel atuando junto a seg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entos da sociedade organizada a fim de promover a ativacao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dos potenciais da rica diversidade cultural,ambiental e tu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istica do municipio.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2.00.00       SEC.DESENVOLVIMENTO E INOVACAO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TENDIMENTO DA DEMANDA                                              % PERCENTUAL                            |                               0                   |                                5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29 MANUTENCAO DOS SERVICOS ADMINISTRATIVOS-SEDIN     |SEDIN                   |UNIDADES INTERLIGADAS/UNIDADE                      UNIDADES            |            4|         1.312 |              20 |            1.33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30 MANUTENCAO DOS SERVICOS ADMINISTRATIVOS-SETUC     |SETUC                   |UNIDADES MANTIDAS/UNIDADES                         UNIDADES            |            4|         2.910 |              50 |            2.96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DIN                   |NAO SE APLICA                                      -                   |            0|             5 |               0 |                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TUC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3 DESENVOLVIMENTO E INOVACAO                        |SEDIN                   |EMPRESAS INSTALADAS/UNIDADE                        UNIDADES            |           50|         1.011 |               0 |            1.01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5.248 |              70 |            5.31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7001     ADMINISTRACAO, FINANCAS E PLANEJAMENTO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O PROCESSO DE PLANEJAMENTO E GESTAO DO SISTEMA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E ADMINISTRACAO DO MUNICIPIO,PROVENDO OS MEIOS PARA  A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IMPLEMENTACAO DOS PROGRAMAS FINALISTICOS E SUPORTE PARA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S UNIDADES DE SERVICO DA ADMINISTRACAO MUNICIPAL.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18.00.00       CHEFIA DO GABINETE DO PREFEITO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AO SE APLICA                                                       -                                       |                               0                   |                                 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4 SENTENCAS JUDICIAIS                               |SEAF                    |PROCESSOS PAGOS/UNIDADE                            UNIDADES            |           10|         2.337 |           5.224 |            7.56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34 MANUTENCAO DOS SERVICOS ADMINISTRATIVOS -GP       |GP                      |UNIDADES MANTIDAS/UNIDADES                         UNIDADES            |            5|         2.780 |              50 |            2.83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94 MANUTENCAO DOS SERVICOS ADMINISTRATIVOS -DF       |SEAF                    |UNIDADES MANTIDAS/UNIDADES                         UNIDADES            |            5|         8.600 |             120 |            8.7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99 FORNECIMENTO DE ALIMENTACAO                       |GP                      |REFEICOES SERVIDAS/ANO/UNIDADE                     UNIDADES            |            0|         1.750 |              20 |            1.77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00 MANUTENCAO DOS SERVICOS ADMINISTRATIVOS-SEPLAN    |SEPLAN                  |UNIDADES MANTIDAS/UNIDADES                         UNIDADES            |            6|         9.000 |             220 |            9.2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11 MANUTENCAO DOS SERVICOS ADMINISTRATIVOS - DA      |SEAF                    |UNIDADES MANTIDAS/UNIDADES                         UNIDADES            |            5|         8.231 |             254 |            8.48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GP  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GOV                   |NAO SE APLICA                                      -                   |            0|             2 |               0 |                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PLAN                  |NAO SE APLICA                                      -                   |            0|            20 |               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AF                    |NAO SE APLICA                                      -                   |            0|             1 |               0 |                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AF                    |NAO SE APLICA                                      -                   |            0|             5 |               0 |                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9 MANUTENCAO DOS SERVICOS ADMINISTRATIVOS - SEGOV   |SEGOV                   |UNIDADES MANTIDAS /UNIDADE                         UNIDADES            |            4|         7.200 |              90 |            7.29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39.936 |           5.978 |           45.91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7003     ADVOCACIA PUBLICA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epresentacao judicial e extrajudicial do Municipio e Con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sultoria e assessoramento juridico.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2.00.00       SECRETARIA DE NEGOCIOS JURIDICOS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AO SE APLICA                                                       -                                       |                               0                   |                                 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63 MANUTENCAO DAS PROCURADORIAS                      |SENJ                    |UNIDADES DE SERVICOS MANTIDOS/ UNIDADE             UNIDADES            |            4|         7.390 |              15 |            7.40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NJ                    |NAO SE APLICA                                      -                   |            0|            11 |               0 |               1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5 MANUTENCAO DO CESNJ                               |SENJ                    |PROFISSIONAL CAPACITADO/UNID.                      -                   |          112|            82 |               0 |               8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7.483 |              15 |            7.49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7004     COMUNICACAO E PUBLICIDADE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O REGISTRO E DIVULGACAO DOS ATOS OFICIAIS E DA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ACAO GOVERNAMENTAL.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19.00.00       SEC.GOVERNO E RELACOES INSTITUCIONAIS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UBLICACAO DE ATOS LEGAIS/ATOS LEGAIS REALIZADOS          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DIVULGACAO DA ACAO GOVERNAMENTAL/ACAO GOV. REALIZADA      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49 PUBLICIDADE LEGAL                                 |SEGOV                   |PUBLICACAO CM/COLUNA                               CENTIMETROS         |       360000|         1.620 |               0 |            1.6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50 PUBLICIDADE E PROPAGANDA                          |SEGOV                   |COM.E PUBLIC. EFETUADAS/UNID.                      UNIDADES            |          875|         3.500 |               0 |            3.5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5.120 |               0 |            5.1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7005     LEGISLATIVO E CIDADANIA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laborar Leis de int.do Municipio,respeitadas as reservas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o Est. e Uniao,bem como analisar leis,fisc.e exec.o contro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le externo dos orgaos e rep.do Poder Exec.local.Desenv.acoe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e apoio e sup.ao proc.leg.,a gestao dos seus serv.admin.e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a formacao da cidadania.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01.00.00       PODER LEGISLATIVO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AO HA                                                              % PERCENTUAL                            |                               0                   |                                 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71 ESCOLA LEGISLATIVA                                |CAMARA                  |ALUNO                                              QUANTIDADE          |          960|             0 |              15 |               1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77 INFORMACAO DAS ATIVIDADES LEGISLATIVAS ATRAVES DA |CAMARA                  |SESSOES TRANSMITIDAS                               QUANTIDADE          |          160|             0 |             220 |              2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V CAMARA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78 AMPLIACAO DO PREDIO DO LEGISLATIVO                |CAMARA                  |M2. AMPLIADOS/REFORMADOS/M2                        M2- METROS QUADRADOS|          400|             0 |             700 |              7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79 ATIVIDADES LEGISLATIVAS                           |CAMARA                  |PROPOSITURAS APRESENTADAS.                         QUANTIDADE          |          225|             0 |           1.600 |            1.6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53 PUBLICIDADE INSTITUCIONAL E UTILIDADE PUBLICA     |CAMARA                  |NAO SE APLICA                                      -                   |            0|           290 |               0 |              29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54 ESCOLA LEGISLATIVA                                |CAMARA                  |ALUNO                                              QUANTIDADE          |          960|           767 |               0 |              76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55 INFORMACAO DAS ATIVIDADES LEGISLATIVAS ATRAVES DA |CAMARA                  |SESSOES TRANSMITIDAS                               QUANTIDADE          |          160|         1.197 |               0 |            1.19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TV CAMARA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56 REFORMA E MANUTENCAO DO PREDIO DO LEGISLATIVO     |CAMARA                  |NAO SE APLICA                                      -                   |            0|            41 |               0 |               4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57 ATIVIDADES LEGISLATIVAS                           |CAMARA                  |PROPOSITURAS APRESENTADAS.                         QUANTIDADE          |          225|        27.597 |               0 |           27.59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29.892 |           2.535 |           32.427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7006     TAUBATE :VISAO DO FUTURO 2045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Form.planej.estrat.Tte.visando nortear os serv.publicos des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te mun.na cond.de suas acoes e cond.adm.Em seu proc.elab.o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lano devera cont.a const.de analis.sit. cen.prosp.que se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at.na narrat.denom."Taubate:Visao do Futuro 2045"doc.que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xpressara as esc.e os cam.estrategicos de Taubate.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19.00.00       SEC.GOVERNO E RELACOES INSTITUCIONAIS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GRAU DE IMPL.DAS ACOES INSTITUC.PREV.NA AGENDA ESTRATEGICA          % PERCENTUAL                            |                               0                   |                                8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GRAU DE IMPLEMENTACAO DOS ACORDOS DE RESULTADOS                     % PERCENTUAL                            |                               0                   |                                8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0 PLANEJAMENTO ESTRATEGICO DO MUNICIPIO             |SEGOV                   |CONSULTORIA/UNIDADE                                UNIDADES            |            1|           250 |               0 |              2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61 IMPLEMENTACAO DE GESTAO DE ACORDOS DE RESULTADOS  |SEGOV                   |RESULTADOS OBTIDOS/SECRETARIAS                     UNIDADES            |           17|           250 |               0 |              2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500 |               0 |              5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8001     SISTEMA DE TRANSITO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Cumprir o disposto na legislacao de transito,promovendo mel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hores condicoes de trafego dos veiculos automotores,bem co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mo deslocamento seguro para os pedestres e ciclistas.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33.00.00       SECRETARIA DE MOBILIDADE URBANA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DEFICIT DE GESTAO OPERACIONAL E DE PLANEJ.DE TRANSITO               % PERCENTUAL                            |                              70                   |                                4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13 CONTRIBUICAO AO FUNSET                            |SEMU                    |MULTAS APLICADAS/MES                               UNIDADES            |            0|           150 |               0 |              15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99 INFRAESTRUTURA DA GESTAO DO TRANSITO              |SEMU                    |UNIDADE CONSTRUIDA/REFORMA                         UNIDADES            |            1|             0 |             200 |              2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47 GESTAO DO SISTEMA DE TRANSITO                     |SEMU                    |QUALIFICACAO DE PONTOS SEMAFORICOS/UNIDADE         UNIDADES            |           50|         9.623 |             515 |           10.13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MU                    |NAO SE APLICA                                      -                   |            0|            10 |               0 |               1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9.783 |             715 |           10.498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8002     SEGURANCA PATRIMONIAL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Executar as politicas de seguranca municipal auxiliando os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demais orgaos do municipio nas questoes que sejam necessa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ias e que interfiram na politica de Seguranca.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8.00.00       SEC.SEGURANCA PUBLICA MUNICIPAL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SEGURANCA PATRIMONIAL/PROPRIOS MUNICIPAIS                           % PERCENTUAL                            |                              75                   |                                8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76 CONSTRUCAO, AMPLIACAO E REFORMA EM SEGURANCA PUBLI|SESPM                   |M2 CONSTRUIDOS,AMPL.REFORM./M2                     M2- METROS QUADRADOS|          500|             0 |             615 |              615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CA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79 MANUTENCAO DA SECRETARIA, COI E OUTRAS DEPENDENCIA|SESPM                   |UNIDADES MANTIDAS/UNIDADES                         UNIDADES            |            5|        20.198 |             116 |           20.314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S        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57 ADIANTAMENTOS DE DESPESA                          |SESPM                   |NAO SE APLICA                                      -                   |            0|             2 |               0 |                2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20.200 |             731 |           20.931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8003     APOIO DEF.NAC. A SEG.PUBL. E AO COMB.SINIS. E SALV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romover acoes que assegurem a atuacao do Corpo de Bombei-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os na prevencao,no combate a incendios e ao socorro da po-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ulacao.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18.00.00       CHEFIA DO GABINETE DO PREFEITO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DIMINUICAO DO TEMPO RESPOSTA/MIN                                    MIN - MINUTOS                           |                              18                   |                             16,59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UMENTO DA CAPACIDADE DE ATENDIMENTO DE EMERGENCIAS                 UNIDADES                                |                           4.930                   |                             5.332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UMENTO DO NUMERO DAS ATIVIDADES DE PREVENCAO                       UNIDADES                                |                           1.363                   |                             1.474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03 COLABORACAO PARA INVESTIMENTOS DO CORPO DE        |GP                      |M2/UNIDADE                                         M2- METROS QUADRADOS|            0|             0 |              20 |               2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BOMBEIROS                           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- Vide Anexo de Metas Complementares              |                        |                                                                       |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68 COLABORACAO PARA O CUSTEIO DO CORPO DE BOMBEIROS  |GP                      |UNIDADES MANTIDAS /UNIDADE                         UNIDADES            |            3|           567 |             109 |              676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567 |             129 |              696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9002     SERVICO DA DIVIDA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PAGAMENTO DA DIVIDA PUBLICA MUNICIPAL.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3.00.00       SECRETARIA ADMINISTRACAO E FINANCAS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NAO SE APLICA                                                       -                                       |                               0                   |                                 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Desp Correntes | Desp de Capital              Total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0006 SERVICO DA DIVIDA INTERNA - GERAL                 |SEAF                    |CONTRATOS A PAGAR/UNIDADES                         UNIDADES            |            1|           400 |           5.913 |            6.31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|                 |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400 |           5.913 |            6.31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Programa  :  9999     RESERVA DE CONTINGENCIA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bjetivo  :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RESERVA PARA A SUPLEMENTACAO.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Orgao Resposavel Principal :  23.00.00       SECRETARIA ADMINISTRACAO E FINANCAS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Indicador :                                                         Unidade de Medida                       |               Indice mais Recente                 |                 Indice Futuro 2015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SUPLEMENTACAO                                                       % PERCENTUAL                            |                             100                   |                               100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                  Valores 2015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|                        |                                                                       |             |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Acao                                                 |  Orgao Executor        |  Produto / Unidade de Medida                                          | Meta Fisica |                            Reserva de Contingencia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9001 PARA SUPLEMENTACOES                               |SEAF                    |CREDITOS ADICIONAIS ABERTOS                        % PERCENTUAL        |          100|                                                4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9002 PARA PASSIVOS CONTINGENTES                        |SEAF                    |NAO SE APLICA                                      -                   |            0|                                                600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9003 PARA CAPITALIZACAO DO RPPS                        |IPMT                    |NAO SE APLICA                                      -                   |            0|                                             20.42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|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Total do Programa |                                             21.423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¤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CN-SIFPM                                                                                         MUNICIPIO DE TAUBATE                                                                                           CONAM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LEI DE DIRETRIZES ORCAMENTARIAS 2015 – LEI Nº. 4.911 DE 25/07/2014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METAS E PRIORIDADES PARA 2015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RESUMO POR ORGAOS RESPONSAVEIS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Valores Expressos em R$ milhares medios / 2014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                        A C O E S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ORGAOS                                                         |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PROJETOS       |           ATIVIDADES      |           OPER. ESP.      |              TOTAL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18.00.00              CHEFIA DO GABINETE DO PREFEITO                                             |                      20   |                  39.029   |                   7.561   |                  46.610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19.00.00              SEC.GOVERNO E RELACOES INSTITUCIONAIS                                      |                       0   |                   5.620   |                       0   |                   5.620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20.00.00              SECRETARIA DE ESPORTES E LAZER                                             |                   3.980   |                  14.339   |                       0   |                  18.319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22.00.00              SEC.DESENVOLVIMENTO E INOVACAO                                             |                     900   |                   5.318   |                       0   |                   6.218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23.00.00              SECRETARIA ADMINISTRACAO E FINANCAS                                        |                  21.423   |                       0   |                   6.313   |                  27.736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>|         24.00.00              SECRETARIA DE SAUDE                                                        |                   8.883   |                 175.669   |                      45   |                 184.597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>|         25.00.00              SEC.DESENVOLVIMENTO E INCLUSAO SOCIAL                                      |                   8.150   |                  43.341   |                       0   |                  51.491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>|         26.00.00              SEC.DE OBRAS,TRANSITO E TRANSPORTES                                        |                  13.475   |                  29.437   |                       0   |                  42.912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27.00.00              SECRETARIA DE SERVICOS PUBLICOS                                            |                   4.330   |                  82.559   |                       0   |                  86.889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28.00.00              SEC.SEGURANCA PUBLICA MUNICIPAL                                            |                     615   |                  20.316   |                       0   |                  20.931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29.00.00              SECRETARIA DE EDUCACAO                                                     |                  17.555   |                 239.078   |                   1.220   |                 257.853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30.00.00              SECRETARIA DE TURISMO E CULTURA                                            |                   1.610   |                  10.557   |                       0   |                  12.167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31.00.00              SECRETARIA DE MEIO AMBIENTE                                                |                     720   |                   1.003   |                       0   |                   1.723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32.00.00              SECRETARIA DE NEGOCIOS JURIDICOS                                           |                       0   |                   7.498   |                       0   |                   7.498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33.00.00              SECRETARIA DE MOBILIDADE URBANA                                            |                   3.753   |                  13.083   |                     150   |                  16.986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01.00.00              PODER LEGISLATIVO                                                          |                   2.535   |                  29.892   |                       0   |                  32.427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16.00.00              INSTITUTO DE PREVIDENCIA DO MUNICIPIO DE TAUBATE                           |                       0   |                 113.620   |                       0   |                 113.620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|                           |                           |                           |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TOTAL                                                                                            |                  87.949   |                 830.359   |                  15.289   |                 933.597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      TOTAL DAS DESPESAS CORRENTES :          811.473             TOTAL DAS DESPESAS DE CAPITAL:          100.701             TOTAL DA RESERVA DE CONTINGENCIA :           21.423                           |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TextosemFormatao"/>
        <w:rPr/>
      </w:pPr>
      <w:r>
        <w:rPr>
          <w:rFonts w:cs="Courier New" w:ascii="Courier New" w:hAnsi="Courier New"/>
          <w:sz w:val="11"/>
          <w:szCs w:val="11"/>
        </w:rPr>
        <w:t xml:space="preserve">FONTE:CN-SIFPM - Sistema Integrado de Financas Publicas Municipais, Unidade responsavel- CONTABILIDADE, Data da emissao 25/JUL/2014 e hora de emissao 10:01                                                                                                  </w:t>
      </w:r>
    </w:p>
    <w:p>
      <w:pPr>
        <w:pStyle w:val="TextosemFormatao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sectPr>
      <w:type w:val="nextPage"/>
      <w:pgSz w:orient="landscape" w:w="16838" w:h="11906"/>
      <w:pgMar w:left="1418" w:right="567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2:21:00Z</dcterms:created>
  <dc:creator>renata_lanziloti</dc:creator>
  <dc:description/>
  <cp:keywords/>
  <dc:language>en-US</dc:language>
  <cp:lastModifiedBy>Denise</cp:lastModifiedBy>
  <cp:lastPrinted>2014-07-15T17:08:00Z</cp:lastPrinted>
  <dcterms:modified xsi:type="dcterms:W3CDTF">2014-07-29T22:21:00Z</dcterms:modified>
  <cp:revision>2</cp:revision>
  <dc:subject/>
  <dc:title/>
</cp:coreProperties>
</file>